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Приложение 1</w:t>
      </w:r>
    </w:p>
    <w:p>
      <w:pPr>
        <w:pStyle w:val="Normal"/>
        <w:ind w:left="5529" w:hanging="0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529" w:hanging="0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Ейского городского поселения</w:t>
      </w:r>
    </w:p>
    <w:p>
      <w:pPr>
        <w:pStyle w:val="Normal"/>
        <w:ind w:left="5529" w:hanging="0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Ейского района</w:t>
      </w:r>
    </w:p>
    <w:p>
      <w:pPr>
        <w:pStyle w:val="Normal"/>
        <w:ind w:left="5529" w:hanging="0"/>
        <w:rPr>
          <w:rStyle w:val="Style24"/>
          <w:b w:val="false"/>
          <w:b w:val="false"/>
          <w:sz w:val="28"/>
          <w:szCs w:val="28"/>
        </w:rPr>
      </w:pPr>
      <w:r>
        <w:rPr>
          <w:color w:val="26282F"/>
          <w:sz w:val="28"/>
          <w:szCs w:val="28"/>
        </w:rPr>
        <w:t>от  18.02.2026 № 116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center"/>
        <w:rPr>
          <w:rStyle w:val="Style24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09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Normal"/>
        <w:ind w:left="1134" w:right="1133" w:hanging="0"/>
        <w:jc w:val="center"/>
        <w:rPr/>
      </w:pPr>
      <w:r>
        <w:rPr>
          <w:b/>
          <w:sz w:val="28"/>
          <w:szCs w:val="28"/>
        </w:rPr>
        <w:t xml:space="preserve">создания, хранения, использования и </w:t>
      </w:r>
      <w:r>
        <w:rPr>
          <w:rFonts w:eastAsia="Calibri"/>
          <w:b/>
          <w:bCs/>
          <w:spacing w:val="8"/>
          <w:sz w:val="28"/>
          <w:szCs w:val="28"/>
          <w:lang w:eastAsia="ru-RU" w:bidi="ru-RU"/>
        </w:rPr>
        <w:t xml:space="preserve">восполнения запасов (резерва) материальных ресурсов  </w:t>
      </w:r>
      <w:r>
        <w:rPr>
          <w:rFonts w:eastAsia="Calibri"/>
          <w:b/>
          <w:bCs/>
          <w:spacing w:val="51"/>
          <w:sz w:val="28"/>
          <w:szCs w:val="28"/>
          <w:lang w:eastAsia="ru-RU" w:bidi="ru-RU"/>
        </w:rPr>
        <w:t xml:space="preserve">в </w:t>
      </w:r>
      <w:r>
        <w:rPr>
          <w:rFonts w:eastAsia="Calibri"/>
          <w:b/>
          <w:bCs/>
          <w:spacing w:val="8"/>
          <w:sz w:val="28"/>
          <w:szCs w:val="28"/>
          <w:lang w:eastAsia="ru-RU" w:bidi="ru-RU"/>
        </w:rPr>
        <w:t>Ейском городском поселении Ейского района в целях гражданской обороны и ликвидации чрезвычайных ситуаций природного и техногенного характера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center"/>
        <w:rPr>
          <w:rFonts w:eastAsia="Calibri"/>
          <w:b/>
          <w:b/>
          <w:bCs/>
          <w:spacing w:val="8"/>
          <w:sz w:val="28"/>
          <w:szCs w:val="28"/>
          <w:highlight w:val="cyan"/>
          <w:lang w:eastAsia="ru-RU" w:bidi="ru-RU"/>
        </w:rPr>
      </w:pPr>
      <w:r>
        <w:rPr>
          <w:rFonts w:eastAsia="Calibri"/>
          <w:b/>
          <w:bCs/>
          <w:spacing w:val="8"/>
          <w:sz w:val="28"/>
          <w:szCs w:val="28"/>
          <w:highlight w:val="cyan"/>
          <w:lang w:eastAsia="ru-RU" w:bidi="ru-RU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езервы материальных ресурсов в целях гражданской обороны, предупреждения и ликвидации чрезвычайных ситуаций природного и техногенного характера (далее – Резерв ЧС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ются заблаговременно в целях экстренного привлечения необходимых средств в случае возникновения чрезвычайных ситуаций, в том числе для организации первоочередного жизнеобеспечения населения, развертывания и содержания пунктов временного размещения и питания пострадавшего населения, оказания им помощи, обеспечения аварийно – спасательных и аварийно – восстановительных работ в случае возникновения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зервы ЧС включаю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 продовольствие, пищевое сырье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 медицинские издел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лекарственные препар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ещевое имущество и ресурсы жизнеобеспе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териально–технические сре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средства связи и опове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троительные материалы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8) </w:t>
      </w:r>
      <w:r>
        <w:rPr>
          <w:sz w:val="28"/>
          <w:szCs w:val="28"/>
        </w:rPr>
        <w:t xml:space="preserve">топлив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средства индивидуальной защиты;</w:t>
      </w:r>
    </w:p>
    <w:p>
      <w:pPr>
        <w:pStyle w:val="Normal"/>
        <w:ind w:firstLine="709"/>
        <w:jc w:val="both"/>
        <w:rPr>
          <w:color w:val="002060"/>
          <w:sz w:val="28"/>
          <w:szCs w:val="28"/>
        </w:rPr>
      </w:pPr>
      <w:r>
        <w:rPr>
          <w:sz w:val="28"/>
          <w:szCs w:val="28"/>
        </w:rPr>
        <w:t>10) горюче–смазочные материа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 другие материальные средств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езерв ЧС Ейского  городского поселения Ейского района создается из расчета первоочередного жизнеобеспечения пострадавшего населения на </w:t>
        <w:br/>
        <w:t>3 суток не менее чем на 50 человек и оснащения аварийно – спасательных формирований, участвующих в проведении аварийно – спасательных и аварийно – восстановительных работ, в количестве не менее 10 человек.</w:t>
      </w:r>
    </w:p>
    <w:p>
      <w:pPr>
        <w:pStyle w:val="ConsPlusNormal"/>
        <w:ind w:firstLine="540"/>
        <w:jc w:val="both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оменклатура и объем резерва ЧС определяется исход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, для ликвидации чрезвычайных ситуаций, утверж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администрации Ейского городского поселения Ейского района  – правовым актом  администрации Ейского  городского поселения Ейского 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организациях – приказом руководителя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созданию, хранению и восполнению Резерва ЧС осуществляется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редств бюджета администрации Ейского городского поселения Ейского района –  Резерв ЧС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бственных средств организаций – объектовые Резервы ЧС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Объем финансовых средств, необходимых для приобретения материальных средств, в состав Резерва ЧС, определяется с учетом возможного изменения рыночных цен, а также расходов, связанных с формированием, размещением, хранением, восполнением и транспортировкой материальных средств Резерва ЧС в места их исполь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Отраслевые (функциональные) органы администрации Ейского городского поселения Ейского района и (или) подведомственные им учреждения, на которые в части касающейся возложены функции по созданию, хранению, использованию и восполнению Резерва ЧС Ейского  городского поселения Ейского  района  (далее – Уполномоченные органы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ют предложения по номенклатуре и объемам Резерва Ч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ют в установленном порядке заявки на очередной финансовый год для закупки материальных средств, в Резерв Ч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ют размеры расходов по хранению и содержанию материальных средств, в Резерве Ч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ют места хранения материальных средств Резерва ЧС, отвечающие требованиям по условиям хранения, расположение которых обеспечивает возможность быстрой доставки в места ис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ют в объеме выделенных бюджетных ассигнований контракты (договоры) на поставку материальных средств, в Резерв ЧС, а также на ответственное хранение и содержание материальных средств, в Резерве Ч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ют хранение, освежение, замену, обслуживание, выпуск и списание материальных средств, находящихся в Резерве Ч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ют доставку материальных средств Резерва ЧС в места их ис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т учет и представляют отчетность по операциям с материальными средствами Резерва Ч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поддержание материальных средств, в Резерве ЧС в постоянной готовности к использова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контроль, за наличием, качественным состоянием, соблюдением условий хранения и выполнением мероприятий по содержанию материальных средств, находящихся на хранении в Резерве Ч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ют проекты правовых актов по вопросам закладки, хранения, учета, обслуживания, освежения, замены, реализации, списания и использования материальных средств Резерва 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купка соответствующих материальных средств, в резерв ЧС осуществляется в соответствии с Федеральным законом от 5 апреля 2013 г. </w:t>
        <w:br/>
        <w:t>№ 44–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Хранение материальных средств Резерва ЧС организуется как на объектах, специально предназначенных для их хранения и обслуживания, так и в соответствии с заключенными договорами (контрактами) на складах организаций, где гарантирована их безусловная сохранность и откуда возможна их оперативная доставка в места исполь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атериальные средства Резерва ЧС хранятся как материальные ценности длительного хранения в законсервированном виде отдельно от материальных средств, не относящихся к Резерву Ч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рок службы и срок годности материальных средств Резерва ЧС определяются их изготовител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Освежение материальных средств Резерва ЧС осуществляется в связи с истечением срока хранения материальных средств, тары, упаковки, а также вследствие возникновения обстоятельств, которые могут повлечь за собой порчу или ухудшение качества хранимых материальных средств до истечения установленного срока их хранения при одновременной поставке и закладке равного количества аналогичных материальных средств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 (выпуск) материальных средств из Резерва ЧС осуществляется по решению руководителя органа местного самоуправления (организации) на основании обращений Уполномоченных органов в следующих случаях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) при угрозе возникновения чрезвычайной ситуации (введение режима функционирования «Повышенной готовности»)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) при освежении или замене материальных средств Резерва ЧС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и проведении мероприятий ликвидации последствий чрезвычайной ситуаци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ри необходимости допускается использование (выпуск) материальных средств Резерва ЧС в целях гражданской обороны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шение руководителя органа местного самоуправления (организации) на использование (выпуск) материальных средств из Резерва ЧС оформ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Ейском городском поселении – правовым актом  администрации Ейского  городского поселения Ейского 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в организациях – приказом руководителя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 правовом акте органа местного самоуправления (приказе руководителя организации) необходимо указы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значение материальных средств, выделенных из Резерва Ч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менклатуру и объем выделяемых для использования материальных средств из Резерва Ч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доставки выделяемых материальных средств из Резерва ЧС в места их ис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необходимых средств и источники финансирования для восполнения израсходованных материальных средств Резерва Ч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ставка материальных средств Резерва ЧС в места их использования осуществляется транспортом органа местного самоуправления (организации), создавшего Резерв ЧС и (или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ом других организаций на основании контрактов (договоров), заключаемых в порядке, установленном,  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6. Восполнение израсходованных материальных средств Резерва ЧС осуществляется по решению органа местного самоуправления (организации), создавшего Резерв ЧС, за счет средств, указанных в решении о выпуске материальных средств из Резерва ЧС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езерв ЧС</w:t>
      </w:r>
      <w:r>
        <w:rPr>
          <w:rFonts w:cs="Times New Roman" w:ascii="Times New Roman" w:hAnsi="Times New Roman"/>
          <w:sz w:val="28"/>
          <w:szCs w:val="28"/>
        </w:rPr>
        <w:t>, созданны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Ейского  городского поселения Ейского  района, независимо от места </w:t>
      </w:r>
      <w:r>
        <w:rPr>
          <w:rFonts w:cs="Times New Roman" w:ascii="Times New Roman" w:hAnsi="Times New Roman"/>
          <w:sz w:val="28"/>
          <w:szCs w:val="28"/>
          <w:lang w:val="ru-RU"/>
        </w:rPr>
        <w:t>хранения</w:t>
      </w:r>
      <w:r>
        <w:rPr>
          <w:rFonts w:cs="Times New Roman" w:ascii="Times New Roman" w:hAnsi="Times New Roman"/>
          <w:sz w:val="28"/>
          <w:szCs w:val="28"/>
        </w:rPr>
        <w:t>, является собственностью администрации Ейского  городского поселения Ейского  района.</w:t>
      </w:r>
    </w:p>
    <w:p>
      <w:pPr>
        <w:pStyle w:val="ConsPlusNormal"/>
        <w:tabs>
          <w:tab w:val="clear" w:pos="709"/>
          <w:tab w:val="left" w:pos="127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 Для предупреждения и ликвидации чрезвычайных ситуаций и обеспечения первоочередного жизнеобеспечения пострадавшего населения могут использоваться запасы материально–технических, продовольственных, медицинских и иных средств, в целях гражданской обороны Ейского  городского поселения Ейского  района, а также по согласованию Резервы ЧС организаций Ейского  района. </w:t>
      </w:r>
    </w:p>
    <w:p>
      <w:pPr>
        <w:pStyle w:val="HTML1"/>
        <w:widowControl w:val="false"/>
        <w:tabs>
          <w:tab w:val="clear" w:pos="709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widowControl w:val="false"/>
        <w:tabs>
          <w:tab w:val="clear" w:pos="709"/>
          <w:tab w:val="left" w:pos="1276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по делам гражданской</w:t>
      </w:r>
    </w:p>
    <w:p>
      <w:pPr>
        <w:pStyle w:val="Normal"/>
        <w:rPr/>
      </w:pPr>
      <w:r>
        <w:rPr>
          <w:sz w:val="28"/>
          <w:szCs w:val="28"/>
        </w:rPr>
        <w:t>обороны     и   чрезвычайным   ситуациям                                           А.В. Слепцов</w:t>
      </w:r>
    </w:p>
    <w:p>
      <w:pPr>
        <w:pStyle w:val="HTML1"/>
        <w:widowControl w:val="false"/>
        <w:tabs>
          <w:tab w:val="clear" w:pos="709"/>
          <w:tab w:val="left" w:pos="1276" w:leader="none"/>
          <w:tab w:val="left" w:pos="312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Calibri" w:hAnsi="Calibri" w:eastAsia="Times New Roman" w:cs="Calibri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sz w:val="28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sz w:val="28"/>
      <w:szCs w:val="28"/>
    </w:rPr>
  </w:style>
  <w:style w:type="character" w:styleId="WW8Num12z2">
    <w:name w:val="WW8Num12z2"/>
    <w:qFormat/>
    <w:rPr>
      <w:rFonts w:cs="Times New Roman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sz w:val="28"/>
      <w:szCs w:val="28"/>
    </w:rPr>
  </w:style>
  <w:style w:type="character" w:styleId="WW8Num18z2">
    <w:name w:val="WW8Num18z2"/>
    <w:qFormat/>
    <w:rPr>
      <w:rFonts w:cs="Times New Roman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  <w:sz w:val="28"/>
    </w:rPr>
  </w:style>
  <w:style w:type="character" w:styleId="WW8Num31z0">
    <w:name w:val="WW8Num31z0"/>
    <w:qFormat/>
    <w:rPr>
      <w:rFonts w:eastAsia="SimSun;宋体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  <w:sz w:val="28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eastAsia="zh-CN"/>
    </w:rPr>
  </w:style>
  <w:style w:type="character" w:styleId="2">
    <w:name w:val="Основной текст 2 Знак"/>
    <w:qFormat/>
    <w:rPr>
      <w:rFonts w:eastAsia="SimSun;宋体" w:cs="Times New Roman"/>
      <w:sz w:val="20"/>
      <w:szCs w:val="20"/>
      <w:lang w:eastAsia="zh-CN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sz w:val="20"/>
      <w:szCs w:val="20"/>
      <w:lang w:eastAsia="zh-CN"/>
    </w:rPr>
  </w:style>
  <w:style w:type="character" w:styleId="Style13">
    <w:name w:val="Верхний колонтитул Знак"/>
    <w:qFormat/>
    <w:rPr>
      <w:rFonts w:eastAsia="SimSun;宋体" w:cs="Times New Roman"/>
      <w:sz w:val="20"/>
      <w:szCs w:val="20"/>
      <w:lang w:eastAsia="zh-CN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  <w:lang w:eastAsia="zh-CN"/>
    </w:rPr>
  </w:style>
  <w:style w:type="character" w:styleId="Style15">
    <w:name w:val="Текст выноски Знак"/>
    <w:qFormat/>
    <w:rPr>
      <w:rFonts w:eastAsia="SimSun;宋体" w:cs="Times New Roman"/>
      <w:sz w:val="2"/>
      <w:lang w:eastAsia="zh-CN"/>
    </w:rPr>
  </w:style>
  <w:style w:type="character" w:styleId="Style16">
    <w:name w:val="Основной текст Знак"/>
    <w:qFormat/>
    <w:rPr>
      <w:rFonts w:eastAsia="SimSun;宋体" w:cs="Times New Roman"/>
      <w:sz w:val="20"/>
      <w:szCs w:val="20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i">
    <w:name w:val="gi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SimSun;宋体"/>
      <w:lang w:eastAsia="zh-CN"/>
    </w:rPr>
  </w:style>
  <w:style w:type="character" w:styleId="Style19">
    <w:name w:val="Тема примечания Знак"/>
    <w:qFormat/>
    <w:rPr>
      <w:rFonts w:eastAsia="SimSun;宋体"/>
      <w:b/>
      <w:bCs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  <w:lang w:eastAsia="zh-CN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1">
    <w:name w:val="Нижний колонтитул Знак"/>
    <w:qFormat/>
    <w:rPr>
      <w:rFonts w:eastAsia="SimSun;宋体"/>
      <w:lang w:eastAsia="zh-CN"/>
    </w:rPr>
  </w:style>
  <w:style w:type="character" w:styleId="Style22">
    <w:name w:val="Основной текст_"/>
    <w:qFormat/>
    <w:rPr>
      <w:spacing w:val="6"/>
      <w:sz w:val="16"/>
      <w:szCs w:val="16"/>
      <w:shd w:fill="FFFFFF" w:val="clear"/>
    </w:rPr>
  </w:style>
  <w:style w:type="character" w:styleId="Style23">
    <w:name w:val="Подзаголовок Знак"/>
    <w:qFormat/>
    <w:rPr>
      <w:sz w:val="28"/>
      <w:szCs w:val="24"/>
    </w:rPr>
  </w:style>
  <w:style w:type="character" w:styleId="Style2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11">
    <w:name w:val="Знак Знак Знак Знак1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sz w:val="2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17"/>
      <w:ind w:hanging="1480"/>
    </w:pPr>
    <w:rPr>
      <w:rFonts w:eastAsia="Times New Roman"/>
      <w:sz w:val="28"/>
      <w:szCs w:val="28"/>
      <w:lang w:val="en-US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30">
    <w:name w:val="Текст"/>
    <w:basedOn w:val="Normal"/>
    <w:qFormat/>
    <w:pPr>
      <w:overflowPunct w:val="false"/>
      <w:textAlignment w:val="baseline"/>
    </w:pPr>
    <w:rPr>
      <w:rFonts w:ascii="Courier New" w:hAnsi="Courier New" w:eastAsia="Times New Roman" w:cs="Courier New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221" w:before="420" w:after="0"/>
      <w:jc w:val="both"/>
    </w:pPr>
    <w:rPr>
      <w:rFonts w:eastAsia="Times New Roman"/>
      <w:spacing w:val="6"/>
      <w:sz w:val="16"/>
      <w:szCs w:val="16"/>
    </w:rPr>
  </w:style>
  <w:style w:type="paragraph" w:styleId="Style32">
    <w:name w:val="Нормальный (таблица)"/>
    <w:basedOn w:val="Normal"/>
    <w:qFormat/>
    <w:pPr>
      <w:autoSpaceDE w:val="true"/>
      <w:jc w:val="both"/>
    </w:pPr>
    <w:rPr>
      <w:rFonts w:ascii="Arial" w:hAnsi="Arial" w:eastAsia="Times New Roman" w:cs="Arial"/>
      <w:sz w:val="24"/>
      <w:szCs w:val="24"/>
    </w:rPr>
  </w:style>
  <w:style w:type="paragraph" w:styleId="Style33">
    <w:name w:val="Прижатый влево"/>
    <w:basedOn w:val="Normal"/>
    <w:qFormat/>
    <w:pPr>
      <w:autoSpaceDE w:val="true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eastAsia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6:34:00Z</dcterms:created>
  <dc:creator>Сокол А.Г.</dc:creator>
  <dc:description/>
  <cp:keywords/>
  <dc:language>en-US</dc:language>
  <cp:lastModifiedBy>User</cp:lastModifiedBy>
  <cp:lastPrinted>2026-02-18T09:25:00Z</cp:lastPrinted>
  <dcterms:modified xsi:type="dcterms:W3CDTF">2026-02-19T13:12:00Z</dcterms:modified>
  <cp:revision>27</cp:revision>
  <dc:subject/>
  <dc:title>ПРИЛОЖЕНИЕ № 1</dc:title>
</cp:coreProperties>
</file>